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Weath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ime of the year are tornadoes exp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 (May, June, July)  They can range from February to Septemb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tornadoes and hurrican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tornadoes formed?  Please draw a diagram and explain it.</w:t>
      </w:r>
    </w:p>
    <w:p>
      <w:pPr>
        <w:pStyle w:val="Normal"/>
        <w:numPr>
          <w:ilvl w:val="0"/>
          <w:numId w:val="1"/>
        </w:numPr>
        <w:rPr/>
      </w:pPr>
      <w:r>
        <w:rPr/>
        <w:t>Name three things you will see when a tornado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, clouds, hail, funnel-clouds, and light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ornado all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majority of tornadoes occur in the United Sates. The three states that make it up are Texas, Oklahoma, and Kans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states located in it and tell why it is called that.</w:t>
      </w:r>
    </w:p>
    <w:p>
      <w:pPr>
        <w:pStyle w:val="Normal"/>
        <w:numPr>
          <w:ilvl w:val="0"/>
          <w:numId w:val="1"/>
        </w:numPr>
        <w:rPr/>
      </w:pPr>
      <w:r>
        <w:rPr/>
        <w:t>If you are stuck outside during a tornado, what are the two safest places to be loc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safest places to be located are in a ditch or underneath an overhead bypass.  These items will help protect you against the deadly winds of the torna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time do most tornado spend on the 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10 minutes</w:t>
      </w:r>
    </w:p>
    <w:p>
      <w:pPr>
        <w:pStyle w:val="Normal"/>
        <w:numPr>
          <w:ilvl w:val="0"/>
          <w:numId w:val="1"/>
        </w:numPr>
        <w:rPr/>
      </w:pPr>
      <w:r>
        <w:rPr/>
        <w:t>What is the Fujita Scale and what does its level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easure the speed and velocity of a tornado / as you get higher on the Fujita scale, the tornado gets more viol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can’t scientists measure the exact speed of a torna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the inside of a tornado is too strong for any meteorological too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bout how many people struck by lightning each year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the people struck by lightning each year die.  This is about 200 in the United Sta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thick and long can lightning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can be as small as one inch thick / it can be as long as 30 fe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lightning choose to strike where it do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on’t know, but we believe it strikes where it does because the negative electrons from the clouds connect with the positive electrons in streamers located on the ground.  The electrical connection creates a source of energy that lights up the sky in what we know as lightn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Question 13 a trick question?</w:t>
      </w:r>
    </w:p>
    <w:p>
      <w:pPr>
        <w:pStyle w:val="Normal"/>
        <w:numPr>
          <w:ilvl w:val="0"/>
          <w:numId w:val="1"/>
        </w:numPr>
        <w:rPr/>
      </w:pPr>
      <w:r>
        <w:rPr/>
        <w:t>The video tape described a process of reuse of water on earth.  We learned about this water cycle in the computer lab and throughout our textbook.  Give a brief diagram and explain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 following statements True or False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____T______</w:t>
        <w:tab/>
        <w:t>One drop of rain is made from a million tiny droplets found inside the cloud that started as snow.</w:t>
      </w:r>
    </w:p>
    <w:p>
      <w:pPr>
        <w:pStyle w:val="Normal"/>
        <w:rPr/>
      </w:pPr>
      <w:r>
        <w:rPr/>
        <w:t>_____T_____</w:t>
        <w:tab/>
        <w:t>The average cloud lasts ten minutes and weighs over 500 tons.</w:t>
      </w:r>
    </w:p>
    <w:p>
      <w:pPr>
        <w:pStyle w:val="Normal"/>
        <w:rPr/>
      </w:pPr>
      <w:r>
        <w:rPr/>
        <w:t>_____T_____</w:t>
        <w:tab/>
        <w:t>71% of our planet is covered with water.</w:t>
      </w:r>
    </w:p>
    <w:p>
      <w:pPr>
        <w:pStyle w:val="Normal"/>
        <w:rPr/>
      </w:pPr>
      <w:r>
        <w:rPr/>
        <w:t>_____T_____</w:t>
        <w:tab/>
        <w:t>It takes two feet of water to wash over a car.</w:t>
      </w:r>
    </w:p>
    <w:p>
      <w:pPr>
        <w:pStyle w:val="Normal"/>
        <w:rPr/>
      </w:pPr>
      <w:r>
        <w:rPr/>
        <w:t>______F____</w:t>
        <w:tab/>
        <w:t>Most rain is dangerous to human beings.</w:t>
      </w:r>
    </w:p>
    <w:p>
      <w:pPr>
        <w:pStyle w:val="Normal"/>
        <w:rPr/>
      </w:pPr>
      <w:r>
        <w:rPr/>
        <w:t>_______T___</w:t>
        <w:tab/>
        <w:t>The energy of a hurricane is equivalent to exploding an atomic bom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Mississippi River Flood in 1993 happen according to the mov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looded over because the tributaries brought more water to the river than the river banks could hol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st unique thing about rain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take life and give lif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a hurricane form?  Please draw a diagram for me and explain it.</w:t>
      </w:r>
    </w:p>
    <w:p>
      <w:pPr>
        <w:pStyle w:val="Normal"/>
        <w:numPr>
          <w:ilvl w:val="0"/>
          <w:numId w:val="1"/>
        </w:numPr>
        <w:rPr/>
      </w:pPr>
      <w:r>
        <w:rPr/>
        <w:t>How do hurricanes receive names?  What are the categories concerning hurrica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tists give them different names based upon when they form and how dangerous they are</w:t>
      </w:r>
    </w:p>
    <w:p>
      <w:pPr>
        <w:pStyle w:val="Normal"/>
        <w:numPr>
          <w:ilvl w:val="0"/>
          <w:numId w:val="1"/>
        </w:numPr>
        <w:rPr/>
      </w:pPr>
      <w:r>
        <w:rPr/>
        <w:t>How fast do the winds have to be traveling in order to register as a hurric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s have to be traveling 74 – 75 miles per hou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eye of a hurrican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ddle of the storm / the calm of the storm / sometimes birds can be found flying around in the eye of the sto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hree things that you would find in a hurric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, winds, and the ey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 hurricanes form and what do they start off 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ricanes form over warm water and they start off as storms / hurricanes  begin to lose steam and die as they approach land, however, they can give birth to tornado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to hurricanes when they reach land?  Why?</w:t>
      </w:r>
    </w:p>
    <w:p>
      <w:pPr>
        <w:pStyle w:val="Normal"/>
        <w:numPr>
          <w:ilvl w:val="0"/>
          <w:numId w:val="1"/>
        </w:numPr>
        <w:rPr/>
      </w:pPr>
      <w:r>
        <w:rPr/>
        <w:t>How do hurricanes swirl; clockwise or counterclockwise?  How do meteorologists predict where hurricanes are about to h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erclockwise / through satellite i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1:59:00Z</dcterms:created>
  <dc:creator>gavin zastrow</dc:creator>
  <dc:description/>
  <cp:keywords/>
  <dc:language>en-US</dc:language>
  <cp:lastModifiedBy>gavin zastrow</cp:lastModifiedBy>
  <dcterms:modified xsi:type="dcterms:W3CDTF">2011-04-20T00:18:00Z</dcterms:modified>
  <cp:revision>6</cp:revision>
  <dc:subject/>
  <dc:title>Test Weather</dc:title>
</cp:coreProperties>
</file>